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e 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st the SPECIFIC things you did to help your group with this project: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_________________________________________ </w:t>
      </w:r>
    </w:p>
    <w:p>
      <w:pPr>
        <w:pStyle w:val="TextBody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 xml:space="preserve">What percentage of your science class time did you spend working on your project (out of 100%)?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f all of the work done on the project, what percentage of the work did you do? (Totaled with your partners’ percents, this must exactly equal 100% with no partial percentages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hat ONE contribution you made to the group are you most proud of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hat grade would you give yourself on this project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hy do you deserve this grade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artner’s Name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st the SPECIFIC things he/she did to help your group with this project: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 xml:space="preserve">What percentage of science class time did he/she spend working on your project (out of 100%)?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f all of the work done on the project, what percentage of the work did he/she do? (totaled with you &amp; your partners’ percents, this must exactly equal 100% with no partial percentages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hat ONE contribution did he/she make that was most helpful to the group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hat grade would you give this partner on this project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hy does he/she deserve this grade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artner’s Name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st the SPECIFIC things he/she did to help your group with this project: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 xml:space="preserve">What percentage of science class time did he/she spend working on your project (out of 100%)?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f all of the work done on the project, what percentage of the work did he/she do? (Totaled with you &amp; your partners’ percents, this must exactly equal 100% with no partial percentages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hat ONE contribution did he/she make that was most helpful to the group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hat grade would you give this partner on this project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hy does he/she deserve this grade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llGothic" w:hAnsi="BellGothic" w:cs="BellGothic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ellGothic" w:hAnsi="BellGothic" w:cs="BellGothic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BellGothic" w:hAnsi="BellGothic" w:cs="Bell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53:00Z</dcterms:created>
  <dc:creator>Staff Member</dc:creator>
  <dc:description/>
  <cp:keywords/>
  <dc:language>en-US</dc:language>
  <cp:lastModifiedBy>User</cp:lastModifiedBy>
  <cp:lastPrinted>2007-01-08T09:34:00Z</cp:lastPrinted>
  <dcterms:modified xsi:type="dcterms:W3CDTF">2014-03-28T12:53:00Z</dcterms:modified>
  <cp:revision>2</cp:revision>
  <dc:subject/>
  <dc:title>Name _____________________________</dc:title>
</cp:coreProperties>
</file>